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5-277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Pousser les murs pour favoriser les échanges - Mission OPC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ROMAIN FROMENT, représentant  CPAM DU RHÔ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CPAM DU RHÔN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  <w:u w:val="single"/>
        </w:rPr>
        <w:t>Cette attestation est à compléter lors de la visite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CPAM DU RHÔN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5-27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2:33:00Z</dcterms:created>
  <dc:creator>3P</dc:creator>
  <dc:description/>
  <cp:keywords/>
  <dc:language>en-US</dc:language>
  <cp:lastModifiedBy>PEZELIER ELODIE (CPAM RHONE)</cp:lastModifiedBy>
  <cp:lastPrinted>2006-01-17T12:27:00Z</cp:lastPrinted>
  <dcterms:modified xsi:type="dcterms:W3CDTF">2025-07-15T07:20:00Z</dcterms:modified>
  <cp:revision>21</cp:revision>
  <dc:subject/>
  <dc:title>BESTEK</dc:title>
</cp:coreProperties>
</file>